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3130612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55290551"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26528059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